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NUMIREA POSTULUI: RESPONSABIL ÎNCERCARE  </w:t>
      </w:r>
      <w:r>
        <w:rPr>
          <w:rFonts w:cs="Calibri" w:ascii="Calibri" w:hAnsi="Calibri"/>
          <w:b/>
          <w:bCs/>
          <w:u w:val="single"/>
        </w:rPr>
        <w:t>Încercări pentru Expertizarea Construcțiilor (IEXC) (GTF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şi/sau execuţia activităţii de încercare în domeniul de competenţă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uperioare de scurtă durată, absolvite cu diplom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medi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nalizează comenzile de încercare, completează şi elaborează împreună cu Şeful de laborator şi/sau Şeful de profil documente de încercare (procese verbale, contracte, fişe de lucru, rapoarte de încercare, etc)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şi participă la întreţinerea, verificarea periodică, protejarea şi repararea echipamentelor din dotarea laborator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sigură pregătirea şi executarea încercărilor împreună cu operatori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verifică desfăşurarea încercărilor, rezultatele încercărilor, întocmeşte şi semnează rapoartele de încercar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caietele de lucru ale operato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verifică desfăşurarea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întocmeşte raportele de încercăr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elaborează şi actualizează împreună cu Şeful de laborator şi/sau şeful de profil procedurile tehnice pentru încerc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 xml:space="preserve">elaborează proceduri tehnice pentru încercările noi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desfăşurarea auditurilor interne şi a celor externe întreprinse de orgnele de control abilitat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normele de protecţia muncii şi alte norme impus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 şi şefului de profil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2:00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2:00:00Z</dcterms:modified>
  <cp:revision>2</cp:revision>
  <dc:subject/>
  <dc:title> </dc:title>
</cp:coreProperties>
</file>